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AVIZAT,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1979 din 23.02.2006 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jc w:val="both"/>
        <w:rPr>
          <w:rFonts w:ascii="ArialUpR" w:hAnsi="ArialUpR" w:cs="ArialUpR"/>
          <w:u w:val="none"/>
        </w:rPr>
      </w:pPr>
      <w:r>
        <w:rPr>
          <w:rFonts w:eastAsia="ArialUpR" w:cs="ArialUpR" w:ascii="ArialUpR" w:hAnsi="ArialUpR"/>
          <w:u w:val="none"/>
        </w:rPr>
        <w:t xml:space="preserve">                                           </w:t>
      </w:r>
      <w:r>
        <w:rPr>
          <w:rFonts w:cs="ArialUpR" w:ascii="ArialUpR" w:hAnsi="ArialUpR"/>
          <w:u w:val="none"/>
        </w:rPr>
        <w:t>RAPORT DE SPECIALITATE</w:t>
      </w:r>
    </w:p>
    <w:p>
      <w:pPr>
        <w:pStyle w:val="TextBodyIndent"/>
        <w:ind w:left="720" w:right="0"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la proiectul de hot`râre privind modificarea  Hot`r@rii  nr . 107</w:t>
      </w:r>
    </w:p>
    <w:p>
      <w:pPr>
        <w:pStyle w:val="TextBodyIndent"/>
        <w:ind w:left="720" w:right="0" w:hanging="0"/>
        <w:rPr/>
      </w:pPr>
      <w:r>
        <w:rPr>
          <w:b/>
        </w:rPr>
        <w:t xml:space="preserve">din 27.12.2004 privind concesionarea spa\iilor [n care func\ioneaz` cabinetele medicale situate [n  Policlinica cu Plat` V@lcea ]i Policlinica Stomatologic` V@lcea, precum ]i a unui spa\iu necesar </w:t>
      </w:r>
      <w:r>
        <w:rPr>
          <w:b/>
          <w:lang w:val="en-US" w:eastAsia="en-US"/>
        </w:rPr>
        <w:t>func\ion`rii Colegiului Medicilor Denti]ti din</w:t>
      </w:r>
      <w:r>
        <w:rPr>
          <w:b/>
        </w:rPr>
        <w:t xml:space="preserve">  </w:t>
      </w:r>
    </w:p>
    <w:p>
      <w:pPr>
        <w:pStyle w:val="TextBodyIndent"/>
        <w:ind w:left="720" w:right="0" w:hanging="0"/>
        <w:rPr>
          <w:b/>
          <w:b/>
        </w:rPr>
      </w:pPr>
      <w:r>
        <w:rPr>
          <w:rFonts w:eastAsia="ArialUpR"/>
          <w:b/>
        </w:rPr>
        <w:t xml:space="preserve">                             </w:t>
      </w:r>
      <w:r>
        <w:rPr>
          <w:b/>
        </w:rPr>
        <w:t>Rom@nia-Filiala Teritorial`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tabs>
          <w:tab w:val="clear" w:pos="720"/>
          <w:tab w:val="left" w:pos="-360" w:leader="none"/>
          <w:tab w:val="left" w:pos="-90" w:leader="none"/>
          <w:tab w:val="left" w:pos="108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expunerea de motive nr.1978 din 23.02.2006 , se propune adoptarea proiectului de hot`r@re privind modificarea  Hot`r@rii nr.107 din 27.12.2004 privind  concesionarea spa\iilor [n care func\ioneaz` cabinetele medicale situate [n Policlinica cu Plat` V@lcea  ]i Policlinica Stomatologic` V@lcea, precum ]i a unui spa\iu necesar func\ion`rii Colegiului Medicilor Denti]ti din Rom@nia-Filiala Teritorial` V@lcea.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     </w:t>
      </w:r>
      <w:r>
        <w:rPr>
          <w:rFonts w:cs="ArialUpR" w:ascii="ArialUpR" w:hAnsi="ArialUpR"/>
          <w:color w:val="000000"/>
        </w:rPr>
        <w:t xml:space="preserve">Modificarea Hot`r@rii Consiliului Jude\ean V@lcea nr.107 din   27.12.2004 const` [n reducerea  cu  suprafa\a aferent` cabinetului de radiologie, situat la parterul Policlinicii Stomatologice V@lcea, respectiv cu 23 mp a  suprafe\ei spa\iilor comune pe care medicii stomatologi  ]i Colegiul Medicilor Stomatologi-Filiala V@lcea le  de\in [n baza contractelor de concesiune, [ncheiate [n conformitate cu prevederile Hot`r@rii Guvernului nr.884/2004 privind concesionarea unor spa\ii cu destina\ia de cabinete medicale. Aceast` opera\iune de reducere a suprafe\ei men\ionate , impune [ncheierea unor acte adi\ionale la cele 15 contracte de concesiune ,urm@nd  ca acestea s` preia modificarea care are ca efect direct recalcularea redeven\ei aferent` suprafe\ei spa\iilor comune 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</w:t>
      </w:r>
      <w:r>
        <w:rPr>
          <w:rFonts w:cs="ArialUpR" w:ascii="ArialUpR" w:hAnsi="ArialUpR"/>
          <w:color w:val="000000"/>
        </w:rPr>
        <w:t>De asemenea , se propune ca pentru spa\iul r`mas disponibil s` se [ncheie  contracte de concesiune cu fiecare   din cei trei medici stomatologi care se vor constitui [ntr-o societate civil` medical`:dr.}ipo] Carmen , dr.St`nciulescu Carmen ]i dr.Stoic`nescu Corina,  [n scopul [nfiin\`rii [n spa\iul disponibil a unui cabinet medical de radiologie dentara la nivelul Policlinicii Stomatologice Vâlcea, [n conformitate cu standardele europene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 xml:space="preserve"> Av@nd [n vedere considerentele ar`tate, propunem aprobarea proiectului de hot`r@re [n forma prezentat`.</w:t>
      </w:r>
      <w:r>
        <w:rPr>
          <w:rFonts w:cs="ArialUpR" w:ascii="ArialUpR" w:hAnsi="ArialUpR"/>
        </w:rPr>
        <w:t xml:space="preserve">      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7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IRECTOR EXECUTIV,                          COMPARTIMENTUL ADMINISTRAREA               </w:t>
      </w:r>
    </w:p>
    <w:p>
      <w:pPr>
        <w:pStyle w:val="Heading7"/>
        <w:rPr>
          <w:sz w:val="24"/>
          <w:lang w:eastAsia="en-US"/>
        </w:rPr>
      </w:pPr>
      <w:r>
        <w:rPr>
          <w:rFonts w:eastAsia="ArialUpR"/>
          <w:sz w:val="24"/>
          <w:lang w:eastAsia="en-US"/>
        </w:rPr>
        <w:t xml:space="preserve">                                                                           </w:t>
      </w:r>
      <w:r>
        <w:rPr>
          <w:sz w:val="24"/>
          <w:lang w:eastAsia="en-US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  <w:lang w:eastAsia="en-US"/>
        </w:rPr>
      </w:pPr>
      <w:r>
        <w:rPr>
          <w:rFonts w:cs="ArialUpR" w:ascii="ArialUpR" w:hAnsi="ArialUpR"/>
          <w:b/>
          <w:sz w:val="24"/>
          <w:lang w:eastAsia="en-US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</w:t>
      </w:r>
      <w:r>
        <w:rPr>
          <w:rFonts w:cs="ArialUpR" w:ascii="ArialUpR" w:hAnsi="ArialUpR"/>
          <w:b/>
          <w:sz w:val="24"/>
        </w:rPr>
        <w:t>Florea Mierlu]                                                                  Popa Doina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P/DP/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1978 din 23.02.2006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TextBodyIndent"/>
        <w:ind w:left="720" w:right="0" w:hanging="0"/>
        <w:rPr>
          <w:b/>
          <w:b/>
        </w:rPr>
      </w:pPr>
      <w:r>
        <w:rPr>
          <w:b/>
        </w:rPr>
        <w:t>la proiectul de hot`râre privind modificarea  Hot`r@rii  nr . 107</w:t>
      </w:r>
    </w:p>
    <w:p>
      <w:pPr>
        <w:pStyle w:val="TextBodyIndent"/>
        <w:ind w:left="720" w:right="0" w:hanging="0"/>
        <w:rPr>
          <w:b/>
          <w:b/>
        </w:rPr>
      </w:pPr>
      <w:r>
        <w:rPr>
          <w:b/>
        </w:rPr>
        <w:t xml:space="preserve">din 27.12.2004 privind concesionarea spa\iilor [n care func\ioneaz` cabinetele medicale situate [n  Policlinica cu Plat` V@lcea ]i Policlinica Stomatologic` V@lcea, precum ]i a unui spa\iu necesar func\ion`rii Colegiului Medicilor Denti]ti din </w:t>
      </w:r>
    </w:p>
    <w:p>
      <w:pPr>
        <w:pStyle w:val="TextBodyIndent"/>
        <w:ind w:left="720" w:right="0" w:hanging="0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Rom@nia-Filiala Teritorial` V@lcea</w:t>
      </w:r>
    </w:p>
    <w:p>
      <w:pPr>
        <w:pStyle w:val="TextBodyIndent"/>
        <w:ind w:left="720" w:righ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360" w:leader="none"/>
          <w:tab w:val="left" w:pos="-90" w:leader="none"/>
          <w:tab w:val="left" w:pos="108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Prin acest proiect de hot`r@re se propune  modificarea Hot`r@rii nr </w:t>
      </w:r>
    </w:p>
    <w:p>
      <w:pPr>
        <w:pStyle w:val="TextBodyIndent"/>
        <w:tabs>
          <w:tab w:val="clear" w:pos="720"/>
          <w:tab w:val="left" w:pos="-360" w:leader="none"/>
          <w:tab w:val="left" w:pos="-90" w:leader="none"/>
          <w:tab w:val="left" w:pos="1080" w:leader="none"/>
        </w:tabs>
        <w:ind w:right="0" w:hanging="0"/>
        <w:rPr/>
      </w:pPr>
      <w:r>
        <w:rPr/>
        <w:t>107 din 27.12.2004 privind  concesionarea spa\iilor [n care func\ioneaz` cabinetele medicale situate [n Policlinica cu Plat` V@lcea  ]i Policlinica Stomatologic` V@lcea, precum ]i a unui spa\iu necesar func\ion`rii Colegiului Medicilor Denti]ti din Rom@nia-Filiala Teritorial` V@lcea.</w:t>
      </w:r>
    </w:p>
    <w:p>
      <w:pPr>
        <w:pStyle w:val="TextBody"/>
        <w:tabs>
          <w:tab w:val="clear" w:pos="720"/>
          <w:tab w:val="left" w:pos="-360" w:leader="none"/>
          <w:tab w:val="left" w:pos="-90" w:leader="none"/>
          <w:tab w:val="left" w:pos="1080" w:leader="none"/>
        </w:tabs>
        <w:rPr>
          <w:rFonts w:ascii="ArialUpR" w:hAnsi="ArialUpR" w:cs="ArialUpR"/>
          <w:color w:val="000000"/>
        </w:rPr>
      </w:pPr>
      <w:r>
        <w:rPr/>
        <w:t xml:space="preserve">              </w:t>
      </w:r>
      <w:r>
        <w:rPr>
          <w:rFonts w:cs="ArialUpR" w:ascii="ArialUpR" w:hAnsi="ArialUpR"/>
          <w:color w:val="000000"/>
        </w:rPr>
        <w:t>Prin  adresa nr. 1925 din 22.02.2006 , Colegiul Medicilor Denti]ti V@lcea – Biroul Executiv a transmis Consiliului Jude\ean V@lcea solicitarea privind [nfiin\area unui cabinet de radiologie [n spa\iul nefolosit de cabinetele medicale respective.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    </w:t>
      </w:r>
      <w:r>
        <w:rPr>
          <w:rFonts w:cs="ArialUpR" w:ascii="ArialUpR" w:hAnsi="ArialUpR"/>
          <w:color w:val="000000"/>
        </w:rPr>
        <w:t xml:space="preserve">{n sprijinul acestei solicit`ri, a fost anexat` adresei men\ionate acordul medicilor stomatologi care de\in, [n prezent , [n folosin\` comun` spa\iul respectiv, [n scopul [nfiin\`rii unui cabinet </w:t>
      </w:r>
      <w:r>
        <w:rPr>
          <w:rFonts w:cs="ArialUpR" w:ascii="ArialUpR" w:hAnsi="ArialUpR"/>
        </w:rPr>
        <w:t xml:space="preserve"> stomatologic pentru desf`]urarea activit`\ilor de radiodiagnostic modern ,[n conformitate cu standardele europen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Pentru [nfiin\area cabinetului stomatologic de radiodiagnostic trei dintre medicii stomatologi ,respectiv dr.</w:t>
      </w:r>
      <w:r>
        <w:rPr>
          <w:rFonts w:cs="ArialUpR" w:ascii="ArialUpR" w:hAnsi="ArialUpR"/>
          <w:color w:val="000000"/>
        </w:rPr>
        <w:t>}ipo] Carmen,dr.St`nciulescu Carmen ]i dr.Stoic`nescu Corina</w:t>
      </w:r>
      <w:r>
        <w:rPr>
          <w:rFonts w:cs="ArialUpR" w:ascii="ArialUpR" w:hAnsi="ArialUpR"/>
        </w:rPr>
        <w:t xml:space="preserve">  vor constitui o societate civil` medical` , [n conformitate cu prevederile art.2 alin(3)  din Ordonan\a nr.124/1998 privind organizarea ]i func\ionarea cabinetelor medicale, conform c`rora ,,Cabinetele individuale se pot asocia form@nd cabinete medicale asociate, [n scopul exercit`rii [n comun a activit`\ii ]i al asigur`rii accesului permanent al pacien\ilor la servicii medicale complete.Medicii titulari ai unor cabinete asociate []i p`streaz` drepturile ]i responsabilit`\ile individuale prev`zute de lege.”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Modificarea Hot`r@rii Consiliului Jude\ean V@lcea nr.107 din   27.12.2004 const` [n reducerea  cu  suprafa\a aferent` cabinetului de radiologie, situat la parterul Policlinicii Stomatologice V@lcea, respectiv cu 23 mp a  suprafe\ei spa\iilor comune pe care medicii stomatologi  ]i Colegiul Medicilor Stomatologi-Filiala V@lcea le  de\in [n baza contractelor de concesiune, [ncheiate [n conformitate cu prevederile Hot`r@rii Guvernului nr.884/2004 privind concesionarea unor spa\ii cu destina\ia de cabinete medicale. Aceast` opera\iune de reducere a suprafe\ei men\ionate impune  [ncheierea unor acte adi\ionale la cele 15 contracte de concesiune ,urm@nd  ca [n acestea s`  se preia modificarea suprafe\elor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spa\iilor concesionate ]i recalcularea redeven\ei aferent` suprafe\ei spa\iilor comune 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De asemenea , se propune ca pentru spa\iul r`mas disponibil s` se [ncheie  contracte de concesiune cu fiecare   din cei trei medici stomatologi care se vor constitui [ntr-o societate civil` medical`:dr.}ipo] Carmen , dr.St`nciulescu Carmen ]i dr.Stoic`nescu Corina [n vederea [nfiin\`rii cabinetului  medical de radiodiagnostic ,[n conformitate cu prevederile legale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2160" w:right="72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1" w:hanging="0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5:00Z</dcterms:created>
  <dc:creator>calculator</dc:creator>
  <dc:description/>
  <dc:language>en-US</dc:language>
  <cp:lastModifiedBy>calculator</cp:lastModifiedBy>
  <cp:lastPrinted>2006-02-27T12:38:00Z</cp:lastPrinted>
  <dcterms:modified xsi:type="dcterms:W3CDTF">2006-02-27T10:43:00Z</dcterms:modified>
  <cp:revision>10</cp:revision>
  <dc:subject/>
  <dc:title>CONSILIUL JUDE|EAN VÂLCEA                                    AVIZAT,</dc:title>
</cp:coreProperties>
</file>